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9.06.17), 03-06.496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остов-на-Дону    -    Ставрополь    рег.    №    61.26.018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51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51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3823"/>
        <w:gridCol w:w="5378"/>
      </w:tblGrid>
      <w:tr>
        <w:trPr>
          <w:trHeight w:val="39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821"/>
      </w:tblGrid>
      <w:tr>
        <w:trPr>
          <w:trHeight w:val="5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йме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Егорлыкская, Ростов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«ст. Егорлыкская –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тай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ула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4615"/>
        <w:gridCol w:w="4843"/>
      </w:tblGrid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улаков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тайская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ная дорога г. Ростов-на-Дону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от магистрали «Дон») - г. Ставропо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до границы Ставропольского края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ная дорога «ст. Егорлыкская –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»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Егорлыкская, Ростовская область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йменная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006"/>
        <w:gridCol w:w="1739"/>
        <w:gridCol w:w="1663"/>
        <w:gridCol w:w="1407"/>
        <w:gridCol w:w="2070"/>
      </w:tblGrid>
      <w:tr>
        <w:trPr>
          <w:trHeight w:val="283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1521"/>
        <w:gridCol w:w="1522"/>
        <w:gridCol w:w="1520"/>
        <w:gridCol w:w="1521"/>
        <w:gridCol w:w="1522"/>
        <w:gridCol w:w="1520"/>
      </w:tblGrid>
      <w:tr>
        <w:trPr>
          <w:trHeight w:val="306" w:hRule="atLeast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9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288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3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0</Characters>
  <CharactersWithSpaces>2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5:30:00Z</dcterms:created>
  <dc:creator/>
  <dc:description/>
  <dc:language>en-US</dc:language>
  <cp:lastModifiedBy/>
  <dcterms:modified xsi:type="dcterms:W3CDTF">2017-07-27T1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